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794793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9086781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